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5058" w:hanging="0"/>
        <w:jc w:val="both"/>
        <w:rPr/>
      </w:pPr>
      <w:r>
        <w:rPr>
          <w:rFonts w:cs="Garamond" w:ascii="Garamond" w:hAnsi="Garamond"/>
          <w:sz w:val="22"/>
        </w:rPr>
        <w:t xml:space="preserve">alegría, las negras tinieblas habían desaparecido, no le quedaba más que una ligera nubecilla que fue desapareciendo al seguir lavándose.   Los médicos habían dicho que él jamás se curaría.   Al examinarlo de nuevo, no tuvieron más remedio que llamarle a lo sucedido, por su nombre: </w:t>
      </w:r>
      <w:r>
        <w:rPr>
          <w:rFonts w:cs="Garamond" w:ascii="Garamond" w:hAnsi="Garamond"/>
          <w:b/>
          <w:bCs/>
          <w:sz w:val="22"/>
        </w:rPr>
        <w:t xml:space="preserve">milagro.   </w:t>
      </w:r>
      <w:r>
        <w:rPr>
          <w:rFonts w:cs="Garamond" w:ascii="Garamond" w:hAnsi="Garamond"/>
          <w:sz w:val="22"/>
        </w:rPr>
        <w:t>Y lo más grande era que el milagro había dejado las cicatrices y las lesiones profundas de la herida, pero había devuelto aún así la vista al obrero.</w:t>
      </w:r>
    </w:p>
    <w:p>
      <w:pPr>
        <w:pStyle w:val="Normal"/>
        <w:ind w:left="-1260" w:right="5058" w:hanging="0"/>
        <w:jc w:val="both"/>
        <w:rPr>
          <w:rFonts w:ascii="Garamond" w:hAnsi="Garamond" w:cs="Garamond"/>
          <w:sz w:val="22"/>
        </w:rPr>
      </w:pPr>
      <w:r>
        <w:rPr>
          <w:rFonts w:cs="Garamond" w:ascii="Garamond" w:hAnsi="Garamond"/>
          <w:sz w:val="22"/>
        </w:rPr>
        <w:t>Muchos milagros siguen sucediendo en Lourdes, por lo que en el Santuario hay siempre una multitud de enfermos.</w:t>
      </w:r>
    </w:p>
    <w:p>
      <w:pPr>
        <w:pStyle w:val="Normal"/>
        <w:ind w:left="-1260" w:right="5058" w:hanging="0"/>
        <w:jc w:val="both"/>
        <w:rPr>
          <w:rFonts w:ascii="Garamond" w:hAnsi="Garamond" w:cs="Garamond"/>
          <w:sz w:val="22"/>
        </w:rPr>
      </w:pPr>
      <w:r>
        <w:rPr>
          <w:rFonts w:cs="Garamond" w:ascii="Garamond" w:hAnsi="Garamond"/>
          <w:sz w:val="22"/>
        </w:rPr>
      </w:r>
    </w:p>
    <w:p>
      <w:pPr>
        <w:pStyle w:val="Normal"/>
        <w:ind w:left="-1260" w:right="5058" w:hanging="0"/>
        <w:jc w:val="both"/>
        <w:rPr/>
      </w:pPr>
      <w:r>
        <w:rPr>
          <w:rFonts w:cs="Garamond" w:ascii="Garamond" w:hAnsi="Garamond"/>
          <w:b/>
          <w:bCs/>
          <w:sz w:val="22"/>
        </w:rPr>
        <w:t xml:space="preserve">La primera vela en “La Gruta de Lourdes” : </w:t>
      </w:r>
      <w:r>
        <w:rPr>
          <w:rFonts w:cs="Garamond" w:ascii="Garamond" w:hAnsi="Garamond"/>
          <w:sz w:val="22"/>
        </w:rPr>
        <w:t xml:space="preserve">Un día al final de la aparición, Bernardita se acercó a una tía que la acompañaba y le dijo: ¿Quieres darme una vela y permitirme dejarla en la gruta?;  entonces se dirigió hasta el fondo de la misma  y allá la dejó encendida, apoyándose en la roca.   Esa vela en su momento, quizá fue la única, ahora son millones las que arden constantemente ante la imagen de la Virgen.   La vela encendida es un hermoso símbolo: la cera blanca y virgen de la que está formada, siempre ha representado  a la Humanidad que Cristo tomó de Maria y que unida a la Divinidad, es la luz del mundo; como la cera de la vela, esta humanidad sagrada se consumirá delante de Dios en adoración, súplicas y acción de gracias.   La luz de la vela resplandeciente y radiante, simboliza la Divinidad del Hijo de Maria.   La vela encendida representa igualmente al cristiano que, iluminado por la fe, debe consumirse delante de Dios como víctima de penitencia y amor.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21:30:00Z</dcterms:created>
  <dc:creator>ING. RAUL MORENO LOPEZ</dc:creator>
  <dc:description/>
  <dc:language>en-US</dc:language>
  <cp:lastModifiedBy>ING. RAUL MORENO LOPEZ</cp:lastModifiedBy>
  <dcterms:modified xsi:type="dcterms:W3CDTF">2001-12-23T22:11:00Z</dcterms:modified>
  <cp:revision>1</cp:revision>
  <dc:subject/>
  <dc:title>alegría, las negras tinieblas habían desaparecido, no le quedaba más que una ligera nubecilla que fue desapareciendo al seguir</dc:title>
</cp:coreProperties>
</file>